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56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二</w:t>
      </w:r>
      <w:r>
        <w:rPr>
          <w:rFonts w:ascii="宋体" w:hAnsi="宋体" w:cs="宋体"/>
          <w:szCs w:val="21"/>
        </w:rPr>
        <w:t>、行政处罚类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对违反退役士兵安置政策的处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5740" cy="3962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53pt;margin-top:0pt;width:116.15pt;height:31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92905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7437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29157"/>
                            <a:gd name="adj2" fmla="val 10222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0.15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立案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/>
        <w:t>综合办公室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10541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8.3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1781175" cy="505460"/>
                <wp:effectExtent l="29845" t="8255" r="29210" b="8255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4" stroked="t" o:allowincell="f" style="position:absolute;margin-left:136.5pt;margin-top:7.8pt;width:140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0475</wp:posOffset>
                </wp:positionH>
                <wp:positionV relativeFrom="paragraph">
                  <wp:posOffset>3175</wp:posOffset>
                </wp:positionV>
                <wp:extent cx="346075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25pt;height:26.4pt;mso-wrap-distance-left:9.05pt;mso-wrap-distance-right:9.05pt;mso-wrap-distance-top:0pt;mso-wrap-distance-bottom:0pt;margin-top:0.25pt;mso-position-vertical-relative:text;margin-left:9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1085</wp:posOffset>
                </wp:positionH>
                <wp:positionV relativeFrom="paragraph">
                  <wp:posOffset>142875</wp:posOffset>
                </wp:positionV>
                <wp:extent cx="666750" cy="4445"/>
                <wp:effectExtent l="0" t="38100" r="635" b="3429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1.25pt" to="136pt,11.55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Line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9650</wp:posOffset>
                </wp:positionH>
                <wp:positionV relativeFrom="paragraph">
                  <wp:posOffset>13335</wp:posOffset>
                </wp:positionV>
                <wp:extent cx="336550" cy="360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.5pt;height:28.4pt;mso-wrap-distance-left:9.05pt;mso-wrap-distance-right:9.05pt;mso-wrap-distance-top:0pt;mso-wrap-distance-bottom:0pt;margin-top:1.05pt;mso-position-vertical-relative:text;margin-left:1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11955</wp:posOffset>
                </wp:positionH>
                <wp:positionV relativeFrom="paragraph">
                  <wp:posOffset>127635</wp:posOffset>
                </wp:positionV>
                <wp:extent cx="1552575" cy="1289050"/>
                <wp:effectExtent l="440055" t="8890" r="2273935" b="8255"/>
                <wp:wrapNone/>
                <wp:docPr id="1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52680" cy="1289160"/>
                        </a:xfrm>
                        <a:prstGeom prst="wedgeRectCallout">
                          <a:avLst>
                            <a:gd name="adj1" fmla="val 1000"/>
                            <a:gd name="adj2" fmla="val 823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接收单位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31.65pt;margin-top:10pt;width:122.2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接收单位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78100" cy="510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Line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53340</wp:posOffset>
                </wp:positionV>
                <wp:extent cx="635" cy="243840"/>
                <wp:effectExtent l="38100" t="635" r="38100" b="0"/>
                <wp:wrapNone/>
                <wp:docPr id="1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.2pt" to="206.95pt,23.35pt" ID="Line 3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505460"/>
                <wp:effectExtent l="29845" t="8255" r="30480" b="8255"/>
                <wp:wrapNone/>
                <wp:docPr id="1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35pt;margin-top:7.8pt;width:143.95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62755</wp:posOffset>
                </wp:positionH>
                <wp:positionV relativeFrom="paragraph">
                  <wp:posOffset>305435</wp:posOffset>
                </wp:positionV>
                <wp:extent cx="1795145" cy="1176020"/>
                <wp:effectExtent l="681355" t="8890" r="3740785" b="8255"/>
                <wp:wrapNone/>
                <wp:docPr id="1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5606"/>
                            <a:gd name="adj2" fmla="val 10561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照《新乡市退伍办行政处罚决定书》所载明的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35.65pt;margin-top:24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照《新乡市退伍办行政处罚决定书》所载明的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9005</wp:posOffset>
                </wp:positionH>
                <wp:positionV relativeFrom="paragraph">
                  <wp:posOffset>149225</wp:posOffset>
                </wp:positionV>
                <wp:extent cx="785495" cy="3456305"/>
                <wp:effectExtent l="0" t="8255" r="0" b="31115"/>
                <wp:wrapNone/>
                <wp:docPr id="19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456360"/>
                          <a:chOff x="0" y="0"/>
                          <a:chExt cx="785520" cy="34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5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280"/>
                            <a:ext cx="0" cy="344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449160"/>
                            <a:ext cx="542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3.15pt;margin-top:11.75pt;width:61.8pt;height:272.15pt" coordorigin="1463,235" coordsize="1236,5443">
                <v:line id="shape_0" from="1463,235" to="2699,235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85,248" to="1485,567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1,5667" to="2344,5667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78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59050" cy="5105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2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59050" cy="5391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>
          <w:color w:val="000000"/>
        </w:rPr>
      </w:pP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80915</wp:posOffset>
                </wp:positionH>
                <wp:positionV relativeFrom="paragraph">
                  <wp:posOffset>-78740</wp:posOffset>
                </wp:positionV>
                <wp:extent cx="769620" cy="1155700"/>
                <wp:effectExtent l="650875" t="112395" r="741045" b="8890"/>
                <wp:wrapNone/>
                <wp:docPr id="2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9680" cy="1155600"/>
                        </a:xfrm>
                        <a:prstGeom prst="wedgeRectCallout">
                          <a:avLst>
                            <a:gd name="adj1" fmla="val -63615"/>
                            <a:gd name="adj2" fmla="val 10587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接收单位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376.45pt;margin-top:-6.25pt;width:60.55pt;height:9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接收单位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Line 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5391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6.95pt,31.15pt" ID="Line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84065</wp:posOffset>
                </wp:positionH>
                <wp:positionV relativeFrom="paragraph">
                  <wp:posOffset>-130810</wp:posOffset>
                </wp:positionV>
                <wp:extent cx="914400" cy="1176020"/>
                <wp:effectExtent l="549910" t="37465" r="8255" b="8890"/>
                <wp:wrapNone/>
                <wp:docPr id="28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176120"/>
                        </a:xfrm>
                        <a:prstGeom prst="wedgeRectCallout">
                          <a:avLst>
                            <a:gd name="adj1" fmla="val -48666"/>
                            <a:gd name="adj2" fmla="val 932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接收单位在处罚期限内履行行政处罚决定书；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360.95pt;margin-top:-10.35pt;width:71.9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接收单位在处罚期限内履行行政处罚决定书；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143125" cy="689610"/>
                <wp:effectExtent l="8890" t="8255" r="8255" b="8890"/>
                <wp:wrapNone/>
                <wp:docPr id="2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117pt;margin-top:0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30:00Z</dcterms:created>
  <dc:creator>cys</dc:creator>
  <dc:description/>
  <dc:language>en-US</dc:language>
  <cp:lastModifiedBy>fqqbb</cp:lastModifiedBy>
  <cp:lastPrinted>2016-08-25T16:47:00Z</cp:lastPrinted>
  <dcterms:modified xsi:type="dcterms:W3CDTF">2019-07-18T07:30:50Z</dcterms:modified>
  <cp:revision>9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